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Strength and Conditioning</w:t>
        <w:tab/>
        <w:tab/>
        <w:tab/>
        <w:tab/>
        <w:tab/>
        <w:tab/>
        <w:tab/>
        <w:t>Page 6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 xml:space="preserve">Cardiovascular Training 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 fundamental aspects of cardiovascular train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e fundamental aspects of cardiovascular train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.8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ify the different aspects, considerations, and methods of training the cardiovascular syste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assify the different aspects, considerations, and methods of training the cardiovascular syst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87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Low, Moderate, and High Intensity 10.4.A-F and 10.5.A-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1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Low, Moderate, and High Intensity 10.4.A-F and 10.5.A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87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Heart Rate Monitoring 10.4.A-F and 10.5.A-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1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Heart Rate Monitoring 10.4.A-F and 10.5.A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33655</wp:posOffset>
                </wp:positionV>
                <wp:extent cx="2637790" cy="2523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classify exercise intensity level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ose criteria you use in determining the appropriate exercise intensity leve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the importance of varying intensity level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8.7pt;mso-wrap-distance-left:9.05pt;mso-wrap-distance-right:9.05pt;mso-wrap-distance-top:0pt;mso-wrap-distance-bottom:0pt;margin-top:2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classify exercise intensity level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oose criteria you use in determining the appropriate exercise intensity leve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the importance of varying intensity level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33655</wp:posOffset>
                </wp:positionV>
                <wp:extent cx="2637790" cy="25311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31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Max Heart Rate (MHR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calculate MH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monitor your heart rate at rest and during exercis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Target Heart Rate (THR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calculate TH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 you increase your cardiovascular fitness level, what happens to your Heart Rate at res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Recovery Heart Rate (RHR) and how is it calculat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9.3pt;mso-wrap-distance-left:9.05pt;mso-wrap-distance-right:9.05pt;mso-wrap-distance-top:0pt;mso-wrap-distance-bottom:0pt;margin-top:2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Max Heart Rate (MHR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calculate MH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monitor your heart rate at rest and during exercis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Target Heart Rate (THR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calculate TH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s you increase your cardiovascular fitness level, what happens to your Heart Rate at res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Recovery Heart Rate (RHR) and how is it calculat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w Intens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Intens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gh Intens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ove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w Intens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derate Intens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gh Intens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ove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x Heart R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rget Heart R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overy Heart R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otid Artery and Radial Arte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x Heart R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rget Heart R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overy Heart R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rotid Artery and Radial Arte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Essentials of Strength and Condition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Essentials of Strength and Condition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ssentials of Strength and Conditio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ssentials of Strength and Conditio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8:42:00Z</dcterms:created>
  <dc:creator>rydbomel</dc:creator>
  <dc:description/>
  <dc:language>en-US</dc:language>
  <cp:lastModifiedBy>joneslissett</cp:lastModifiedBy>
  <cp:lastPrinted>2010-01-25T09:49:00Z</cp:lastPrinted>
  <dcterms:modified xsi:type="dcterms:W3CDTF">2010-02-09T15:05:00Z</dcterms:modified>
  <cp:revision>3</cp:revision>
  <dc:subject/>
  <dc:title>TOPIC:</dc:title>
</cp:coreProperties>
</file>